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G - karta informacyjna dla wykazów, zawierających informacje i dane o zakresie korzystania ze środowiska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kaz, zawierający informacje i dane o zakresie korzystania ze środowisk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płaty za gospodarcze korzystanie ze środowiska za I półrocze 200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Podmiot korzystający ze środowiska, którego dokument dotyczy (imię i nazwisko lub nazwa jednostki organizacyjnej, siedziba, adres,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a Woźniki – GR 7637/1/0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kres, którego dokument dotyczy, i data złożenia wykaz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Za I półrocze 2009 – 29 lipca 200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wydano decyzję w trybie art. 288 ust. 1 ustawy - Prawo ochrony środowiska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ni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dokumentu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ul. Rynek 11, pok. Nr 9 tel. 034-36 69 91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jednostki organizacyjnej, której wykaz/informacja dotyczy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5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53:00Z</dcterms:modified>
  <cp:revision>2</cp:revision>
  <dc:subject/>
  <dc:title/>
</cp:coreProperties>
</file>